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85975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04530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69146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69442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