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4026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528715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70883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4423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