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18892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32529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4354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0913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