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26638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39060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670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15859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