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mitive case of beta-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(\x. t[x]) x}, i.e. a lambda-term applied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that occurs in the abstraction, {BETA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\x. t[x]) x = t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he requi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 `(\n. n + 1)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n. n + 1) n =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more general beta-reduction is not handled by {BETA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y {BETA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 `(\n. n + 1) 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BETA: not a trivial beta-red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_CONV `(\n. n + 1) 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n. n + 1) m = 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efficient than {BETA_CONV} in the special case in which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traversal and replacement of the body of the abstra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 The more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reduction, where a lambda-term is applied to any term,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BETA_CONV}, derived in terms of th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