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D_DOW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D_DOW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nested {MOD} terms into a single top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containing natural number arithmetic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, addition, multiplication and exponentiation,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MOD} with a fixed modulus {n}, and a toplevel {... MOD n} to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MOD_DOWN_CONV} proves that this is equal to a simplifie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oplevel {MO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((x MOD n) + (y MOD n * 3) EXP 2) MOD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(x MOD n + (y MOD n * 3) EXP 2) MOD 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_DOWN_CONV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MOD n + (y MOD n * 3) EXP 2) MOD n = (x + (y * 3) EXP 2) MO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M_DOW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