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har : char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character from OCam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har 'c'} produces the HOL term of type {char} corresponding to the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har 'c'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ASCII F T T F F F T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ly convenient parser/printer support for the HOL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hen combined into lists they are considered as string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tuitive parser/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dest_string, mk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