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TRAN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s SUBSET t /\ t SUBSET u ==&gt; s SUBS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