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rewrite_win :  (thm list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rewrite the focus with context, theorems and basic rewri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win thms} will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any of the theorems in {thms} are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fail to terminate if {thms}, or the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circula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_rewrite_win, pure_rewrite_win, rewrite_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win, 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win, 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asm_rewrite_win, filter_pur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asm_rewrite_win, filter_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