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75171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9153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85704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61744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