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9732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72588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74281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59334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