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26714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55290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66572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