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58062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54789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79645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22400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