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189484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331947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275887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647439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