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 xml:space="preserve">  Details of ordering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vid Hartley &lt;David.Hartley@gmd.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groebo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end x,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esolve({w+x-y,x-z},{w,x,y,z}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{{w= - x + y,z=x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ing on trgroeb shows that the groebopt module choo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mized sequence of kernels: (w y z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he "sort(intvdpvars!*,function vdpvordopt3)" line in vdpvordop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ed up the dependency (which should put x before 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 D b for depends(a,b) and a &gt; b for the "optimal"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ing dependency constraints, vdpvordopt3 defines a relation &gt;&gt;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&gt;&gt; b iff a D b or a &gt;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we have w &gt; y &gt; z &gt; x and x D w, we get both w &gt;&gt; x and x &gt;&gt; w, so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ntisymmetr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ried to correct this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&gt;&gt; b iff a D b or not(b D a) and a &gt; b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kes &gt;&gt; antisymmetric, but this is still no good, since we get w &gt;&gt; 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 &gt;&gt; x but x &gt;&gt; w, so it's not tra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racked my brains trying to think how to construct an ordering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 and &gt;, but can't come up with anything non-trivial.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be that D is only a partial ordering. Maybe someone who kn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 more set theory could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swer I've settled on is very crude, and disrupts &gt; a lot.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mplete set of variables V, define a strictly shrinking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bsets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(1) = 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(i+1) = {x in V(i) | x D y for some y in V(i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for each x in V define grade(x) to be the maximum i such that x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(i). The grading can be combined with &gt; in the usual way to gi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relation: grade(x) &gt; grade(y) or (grade(x) = grade(y) and x &gt; 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