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823543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542818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40504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940478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661659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051984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164638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127024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713588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795641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1582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84468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132958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225070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964621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44020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820215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