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00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033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031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719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838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858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420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261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968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178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099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421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456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