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708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199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862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646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579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003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18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117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617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087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047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259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95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235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303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