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115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493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689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969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687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70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645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612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793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412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528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203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666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242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241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