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447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293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867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063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824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982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331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460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927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888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804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758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568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