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52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13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7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7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97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10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294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03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9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7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30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38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47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65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77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09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38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