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3533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90701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0751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7166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5457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4718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6250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4331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6134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41846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4119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264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1979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76264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82571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7700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12269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728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12452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9100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66071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1342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3831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1760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6739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87626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3415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3840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13731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540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83069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7291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4795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79333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3925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1078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6748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83346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76640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