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97768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331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2659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7303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6672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0873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2494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8059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9824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24328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71378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5215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7782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5960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96539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8911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8194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6590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6379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23406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20437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6721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7345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9908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5795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2658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5181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03461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73527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1237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8831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2543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6696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5521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8952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53500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92835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5346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598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