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195585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13531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654323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