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03039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78920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95303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43551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