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2887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2696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884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12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