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40622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66783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33229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24147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