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17702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7367912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2159297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809431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9359632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