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24773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13051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14163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32754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