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3447968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9738651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7542322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6726425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