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70326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83128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047538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25082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