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18003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800334"/>
      <w:bookmarkStart w:id="1" w:name="__Fieldmark__0_3818003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