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87882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27234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21526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60130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