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0613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37215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410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