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05045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34168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