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81486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45906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94082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838065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