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126139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003943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