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09034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023854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678101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34047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