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874193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92280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072310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083661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