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6293808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9333966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708053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1693624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