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18797893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14820786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