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16085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0539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7196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92263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