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2053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06075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76924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01343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