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642508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462735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71579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379083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