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808135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777659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0373555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391787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