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8646363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3242372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