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1996965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9657340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