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794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989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556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269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