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736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15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978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795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