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68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056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129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240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