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954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995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79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798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