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292370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84223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66367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46810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800317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23765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95535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544183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357002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114346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902873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