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74201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34472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82448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3956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8773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89503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56880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534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0616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2253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71831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