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7752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6738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00879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27146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87634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74705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6539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2652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93519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0381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8265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