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4933006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7279707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256749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6264852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1308510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7857673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350007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644823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9761458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6668508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8449722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