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701100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84269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39321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789775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