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68255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52426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58985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13742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627302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405347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25918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201322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