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21349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23562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3631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52190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73551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50811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19946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40435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