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21676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50139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30910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21041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