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6417375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0573191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6761752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