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26815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18696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47648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8935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95649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35990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75148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49108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5808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82811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04609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31646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96114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