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864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50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769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870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755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454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510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295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713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733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097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665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628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122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601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800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38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